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MEMO</w:t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éunion entre MM J. Bonis, J.E Campagne A. Cazes et S. Wallon (L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 Essais et études mécaniques et thermiques à mener pour la corne d’une usine à neutrinos »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21/02/2003, S. Wallon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vue d’un projet d’usine à neutrinos et de super faisceau, une corne prototype a été construite par le Cern. Elle fait actuellement l’objet d’essais.</w:t>
      </w:r>
    </w:p>
    <w:p>
      <w:pPr>
        <w:pStyle w:val="Normal"/>
        <w:jc w:val="both"/>
        <w:rPr/>
      </w:pPr>
      <w:r>
        <w:rPr/>
        <w:t>Cette corne n’a pas été optimisée grâce à des essais et des études mécaniques et thermiques ad ho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 questions restent en suspends :</w:t>
      </w:r>
    </w:p>
    <w:p>
      <w:pPr>
        <w:pStyle w:val="Normal"/>
        <w:jc w:val="both"/>
        <w:rPr/>
      </w:pPr>
      <w:r>
        <w:rPr/>
        <w:t>1. A t-on besoin d’une double enveloppe pour refroidir convenablement le conducteur interne ?</w:t>
      </w:r>
    </w:p>
    <w:p>
      <w:pPr>
        <w:pStyle w:val="Normal"/>
        <w:jc w:val="both"/>
        <w:rPr/>
      </w:pPr>
      <w:r>
        <w:rPr/>
        <w:t>2. Quelles sont les contraintes cycliques dans le conducteur interne ?</w:t>
      </w:r>
    </w:p>
    <w:p>
      <w:pPr>
        <w:pStyle w:val="Normal"/>
        <w:jc w:val="both"/>
        <w:rPr/>
      </w:pPr>
      <w:r>
        <w:rPr/>
        <w:t>3. Quelle est la durée vie d’une corne ? (voir point 4.)</w:t>
      </w:r>
    </w:p>
    <w:p>
      <w:pPr>
        <w:pStyle w:val="Normal"/>
        <w:jc w:val="both"/>
        <w:rPr/>
      </w:pPr>
      <w:r>
        <w:rPr/>
        <w:t>4. Quelle est la résistance à la fatigue de l’alliage d’aluminium 6082 au delà de 10</w:t>
      </w:r>
      <w:r>
        <w:rPr>
          <w:vertAlign w:val="superscript"/>
        </w:rPr>
        <w:t>8</w:t>
      </w:r>
      <w:r>
        <w:rPr/>
        <w:t xml:space="preserve"> cycles et au delà d’un flux de neutrons rapides de 10</w:t>
      </w:r>
      <w:r>
        <w:rPr>
          <w:vertAlign w:val="superscript"/>
        </w:rPr>
        <w:t>22</w:t>
      </w:r>
      <w:r>
        <w:rPr/>
        <w:t xml:space="preserve"> cm</w:t>
      </w:r>
      <w:r>
        <w:rPr>
          <w:vertAlign w:val="superscript"/>
        </w:rPr>
        <w:t>2 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LAL a choisi de s’investir dans la R&amp;D de cette corne et de son réflecteur. Un dossier sera remis en octobre pour un ‘design studies’. Les notes de calculs et compte-rendus d’essais seront des éléments de ce doss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Plan d’actions 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édiger une note regroupant les données qui nous intéressent et les calculs premiers calculs simples (établissement des ordres de grandeurs) (</w:t>
      </w:r>
      <w:r>
        <w:rPr>
          <w:rFonts w:eastAsia="Symbol" w:cs="Symbol" w:ascii="Symbol" w:hAnsi="Symbol"/>
        </w:rPr>
        <w:t></w:t>
      </w:r>
      <w:r>
        <w:rPr/>
        <w:t xml:space="preserve"> S. Wallon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cevoir un banc d’essai instrumenté qui modélise le col du conducteur interne dans ses conditions thermiques de fonctionnement (</w:t>
      </w:r>
      <w:r>
        <w:rPr>
          <w:rFonts w:eastAsia="Symbol" w:cs="Symbol" w:ascii="Symbol" w:hAnsi="Symbol"/>
        </w:rPr>
        <w:t></w:t>
      </w:r>
      <w:r>
        <w:rPr/>
        <w:t xml:space="preserve"> J. Boni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édiger une note de calculs suite à l’étude du comportement thermique du conducteur interne (</w:t>
      </w:r>
      <w:r>
        <w:rPr>
          <w:rFonts w:eastAsia="Symbol" w:cs="Symbol" w:ascii="Symbol" w:hAnsi="Symbol"/>
        </w:rPr>
        <w:t></w:t>
      </w:r>
      <w:r>
        <w:rPr/>
        <w:t xml:space="preserve"> S. Wallon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édiger une note de calculs suite à l’étude du comportement mécanique du conducteur interne (</w:t>
      </w:r>
      <w:r>
        <w:rPr>
          <w:rFonts w:eastAsia="Symbol" w:cs="Symbol" w:ascii="Symbol" w:hAnsi="Symbol"/>
        </w:rPr>
        <w:t></w:t>
      </w:r>
      <w:r>
        <w:rPr/>
        <w:t xml:space="preserve"> J. Bon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TTENTION : Documents à disposer avant fin juin 2003 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emarques relatives à la résistance à la fatigue</w:t>
      </w:r>
    </w:p>
    <w:p>
      <w:pPr>
        <w:pStyle w:val="Normal"/>
        <w:rPr/>
      </w:pPr>
      <w:r>
        <w:rPr/>
        <w:t>Pour le Cern, la durée de vie d’une corne est estimée à 6 semaines [1] (soit après 2 10</w:t>
      </w:r>
      <w:r>
        <w:rPr>
          <w:vertAlign w:val="superscript"/>
        </w:rPr>
        <w:t>8</w:t>
      </w:r>
      <w:r>
        <w:rPr/>
        <w:t xml:space="preserve"> cycles [1] et un flux de neutrons rapides de 10</w:t>
      </w:r>
      <w:r>
        <w:rPr>
          <w:vertAlign w:val="superscript"/>
        </w:rPr>
        <w:t>22</w:t>
      </w:r>
      <w:r>
        <w:rPr/>
        <w:t xml:space="preserve"> cm</w:t>
      </w:r>
      <w:r>
        <w:rPr>
          <w:vertAlign w:val="superscript"/>
        </w:rPr>
        <w:t>2</w:t>
      </w:r>
      <w:r>
        <w:rPr/>
        <w:t xml:space="preserve"> [2]).</w:t>
      </w:r>
      <w:r>
        <w:br w:type="page"/>
      </w:r>
    </w:p>
    <w:p>
      <w:pPr>
        <w:pStyle w:val="Normal"/>
        <w:rPr/>
      </w:pPr>
      <w:r>
        <w:rPr/>
        <w:t>Selon S. Wallon, la durée de vie de cette corne (en fait de son conducteur) est probablement au moins de 36 semaines. En effe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usqu’à un flux de neutrons rapides de 6 10</w:t>
      </w:r>
      <w:r>
        <w:rPr>
          <w:vertAlign w:val="superscript"/>
        </w:rPr>
        <w:t>22</w:t>
      </w:r>
      <w:r>
        <w:rPr/>
        <w:t xml:space="preserve"> cm</w:t>
      </w:r>
      <w:r>
        <w:rPr>
          <w:vertAlign w:val="superscript"/>
        </w:rPr>
        <w:t>2</w:t>
      </w:r>
      <w:r>
        <w:rPr/>
        <w:t xml:space="preserve">, on ne constate pas de création de cavités dans la matière. On constate même une augmentation de la limite élastique et de la limite de rupture [4]. On peut raisonnablement supposer que la résistance à la fatigue est fort probablement au moins la même que celle du matériau non irradié. </w:t>
      </w:r>
      <w:r>
        <w:rPr>
          <w:u w:val="single"/>
        </w:rPr>
        <w:t>La limite de fatigue</w:t>
      </w:r>
      <w:r>
        <w:rPr/>
        <w:t xml:space="preserve"> du 6061 T6 non irradié est fortement ‘ressentie’ à 70 MPa (éprouvettes non entaillées) [3]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>2. Une contrainte cyclique (traction alternée) de 14.8 Mpa [1] n’occasionne pas d’endommagement en fatigue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bis. En prenant en compte les courbes de fatigue d’éprouvettes entaillées, la conclusion du point 2 est vérifiée par 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.B. pour les points 2 et 2bis</w:t>
      </w:r>
    </w:p>
    <w:p>
      <w:pPr>
        <w:pStyle w:val="Normal"/>
        <w:rPr/>
      </w:pPr>
      <w:r>
        <w:rPr/>
        <w:t>Un rapide calcul semble montrer que la contrainte de 14.8 MPa [1] intègre un coefficient dynamique de 2 (la pression magnétique n’est pas un chargement quasi statiqu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 :</w:t>
      </w:r>
    </w:p>
    <w:p>
      <w:pPr>
        <w:pStyle w:val="Normal"/>
        <w:rPr/>
      </w:pPr>
      <w:r>
        <w:rPr/>
        <w:t>Au delà d’un flux de neutrons rapides de 6 10</w:t>
      </w:r>
      <w:r>
        <w:rPr>
          <w:vertAlign w:val="superscript"/>
        </w:rPr>
        <w:t>22</w:t>
      </w:r>
      <w:r>
        <w:rPr/>
        <w:t xml:space="preserve"> cm</w:t>
      </w:r>
      <w:r>
        <w:rPr>
          <w:vertAlign w:val="superscript"/>
        </w:rPr>
        <w:t>2</w:t>
      </w:r>
      <w:r>
        <w:rPr/>
        <w:t>, la présence de cavités et la forte baisse de la ténacité impliquent elles une baisse de la résistance à la fatigue / limite de fatigue.</w:t>
      </w:r>
    </w:p>
    <w:p>
      <w:pPr>
        <w:pStyle w:val="Normal"/>
        <w:jc w:val="both"/>
        <w:rPr/>
      </w:pPr>
      <w:r>
        <w:rPr/>
        <w:t>Les courbes de fatigues d’éprouvettes entaillées nous renseignent elles sur la résistance à la fatigue / limite de fatigue d’éprouvettes contenant des cavités et ayant perdu une partie de leur ténacit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Quelques données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mensions du col du conducteur interne 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ongueur : 300 mm (à quelques mm prés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iamètre ext. : 80 mm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paisseur : 4.9 mm (à fond de filets), 7.1 (sommet des filets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atière : alliage d’aluminium 6062 T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lux de chaleur dans le col 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ertes Joule : 8 kW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épôt d’énergie des particules : 15 kW (valeur communiquée par S. Gilardoni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mpérature de fonctionnement de la corne : 80 °C max. (voire 10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Références 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 </w:t>
      </w:r>
      <w:r>
        <w:rPr/>
        <w:t>: Horn R&amp;D : present and future ; 3/12/2002 ; Simone Gilardon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 </w:t>
      </w:r>
      <w:r>
        <w:rPr/>
        <w:t>: Information orale de S. Gilardon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 </w:t>
      </w:r>
      <w:r>
        <w:rPr/>
        <w:t>: Fatigue data book : light stuctural alloys ; fig. 70 (dernière page de ce memo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 </w:t>
      </w:r>
      <w:r>
        <w:rPr/>
        <w:t>: Memo ‘influence des neutrons thermiques et rapides sur les alliages d’aluminium de la série 6000’ ; 31/01/2003 ; J-E Campagne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2475" cy="526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526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3:41:00Z</dcterms:created>
  <dc:creator>Campagne</dc:creator>
  <dc:description/>
  <dc:language>en-US</dc:language>
  <cp:lastModifiedBy>wallon</cp:lastModifiedBy>
  <cp:lastPrinted>2003-03-17T15:07:00Z</cp:lastPrinted>
  <dcterms:modified xsi:type="dcterms:W3CDTF">2003-03-17T14:13:00Z</dcterms:modified>
  <cp:revision>46</cp:revision>
  <dc:subject/>
  <dc:title>MEMO</dc:title>
</cp:coreProperties>
</file>